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ЫЙ ИНСТИТУ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ЦЕНТРЭКСПЕРТПРОЕК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говор № Х82/04-18 от «25» апреля 2018 го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азчик:  Королёв Юрий Валентинович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МЕЖЕВАНИЯ ТЕРРИТОРИ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ложенной по ул.Индустриальна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гт.Яблонов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асть 1.</w:t>
      </w:r>
    </w:p>
    <w:p>
      <w:pPr>
        <w:pStyle w:val="Normal"/>
        <w:jc w:val="center"/>
        <w:rPr/>
      </w:pPr>
      <w:r>
        <w:rPr>
          <w:sz w:val="32"/>
          <w:szCs w:val="32"/>
        </w:rPr>
        <w:t>Основная (утверждаемая) часть проекта межевания террит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асть 2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ериалы по обоснованию проекта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ОО ПИ «Центрэкспертпроект»                                              Д.Г.Толп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 год</w:t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39:00Z</dcterms:created>
  <dc:creator>User</dc:creator>
  <dc:description/>
  <cp:keywords/>
  <dc:language>en-US</dc:language>
  <cp:lastModifiedBy>user</cp:lastModifiedBy>
  <cp:lastPrinted>2013-08-15T21:29:00Z</cp:lastPrinted>
  <dcterms:modified xsi:type="dcterms:W3CDTF">2018-05-07T15:33:00Z</dcterms:modified>
  <cp:revision>41</cp:revision>
  <dc:subject/>
  <dc:title> </dc:title>
</cp:coreProperties>
</file>