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ЫЙ ИНСТИТУ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ЦЕНТРЭКСПЕРТПРОЕК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говор: № Х80//03-18 от «30» марта 2018 год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азчик:  Аннин Андрей Борисович.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ПЛАНИРОВКИ ТЕРРИТОР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ложенной в районе ул.Космическая, 97/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гт.Яблоновски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(утверждаемая) часть проекта планировк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асть 1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ложения по планировке территор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асть 2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ртежи планировки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ОО ПИ «Центрэкспертпроект»                                             Д.Г.Толп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 год</w:t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39:00Z</dcterms:created>
  <dc:creator>User</dc:creator>
  <dc:description/>
  <cp:keywords/>
  <dc:language>en-US</dc:language>
  <cp:lastModifiedBy>user</cp:lastModifiedBy>
  <cp:lastPrinted>2017-08-19T20:33:00Z</cp:lastPrinted>
  <dcterms:modified xsi:type="dcterms:W3CDTF">2018-04-19T16:58:00Z</dcterms:modified>
  <cp:revision>52</cp:revision>
  <dc:subject/>
  <dc:title> </dc:title>
</cp:coreProperties>
</file>